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７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団  体  の  概  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6389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団体の種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別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財団法人       □社団法人      □ＮＰＯ法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株式会社       □有限会社      □合資会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の法人（                                      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の団体（                                      ）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団体の名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団体の所在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  <w:szCs w:val="22"/>
              </w:rPr>
              <w:t>設立年月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本金又は資本財産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円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2"/>
                <w:szCs w:val="22"/>
              </w:rPr>
              <w:t>社員（職員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）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47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8"/>
                <w:kern w:val="0"/>
                <w:sz w:val="22"/>
                <w:szCs w:val="22"/>
              </w:rPr>
              <w:t xml:space="preserve">実     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績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類似業務の運営実績（施設名称、面積、管理運営概要、期間）などについて記載すること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「団体の種別」欄では、該当するものにチェックす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「社員・職員（数）」は、申請時の人数を記載す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z w:val="22"/>
          <w:szCs w:val="22"/>
        </w:rPr>
        <w:t>欄が不足する場合は、複数ページにして記載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※ </w:t>
      </w:r>
      <w:r>
        <w:rPr>
          <w:rFonts w:ascii="ＭＳ 明朝;MS Mincho" w:hAnsi="ＭＳ 明朝;MS Mincho" w:cs="ＭＳ 明朝;MS Mincho"/>
          <w:sz w:val="22"/>
          <w:szCs w:val="22"/>
        </w:rPr>
        <w:t>会社概要等がある場合は、添付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56:00Z</dcterms:created>
  <dc:creator>井上 郷太郎</dc:creator>
  <dc:description/>
  <cp:keywords/>
  <dc:language>en-US</dc:language>
  <cp:lastModifiedBy>足立 真紀</cp:lastModifiedBy>
  <dcterms:modified xsi:type="dcterms:W3CDTF">2020-09-08T23:47:00Z</dcterms:modified>
  <cp:revision>3</cp:revision>
  <dc:subject/>
  <dc:title>（様式５）</dc:title>
</cp:coreProperties>
</file>